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059723251"/>
      <w:bookmarkStart w:id="1" w:name="__Fieldmark__7_1059723251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059723251"/>
      <w:bookmarkStart w:id="3" w:name="__Fieldmark__8_1059723251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059723251"/>
      <w:bookmarkStart w:id="5" w:name="__Fieldmark__9_1059723251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059723251"/>
      <w:bookmarkStart w:id="7" w:name="__Fieldmark__10_1059723251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